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20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 Semester Examination April,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COMPUTER NETWORKS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(</w:t>
      </w:r>
      <w:r>
        <w:rPr>
          <w:b/>
        </w:rPr>
        <w:t>common to</w:t>
      </w:r>
      <w:r>
        <w:rPr>
          <w:b/>
          <w:caps/>
        </w:rPr>
        <w:t xml:space="preserve"> </w:t>
      </w:r>
      <w:r>
        <w:rPr>
          <w:b/>
        </w:rPr>
        <w:t>Computer Science and Engineering, Computer Science and Information Technology, Electronics and Computer Engineering</w:t>
      </w:r>
      <w:r>
        <w:rPr>
          <w:b/>
          <w:caps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1.a)</w:t>
        <w:tab/>
        <w:t>Explain the relations between the layers at the interface.</w:t>
        <w:tab/>
        <w:tab/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</w:t>
      </w:r>
      <w:r>
        <w:rPr/>
        <w:t>b)</w:t>
        <w:tab/>
        <w:t>State five applications of the application layer of TCP/IP.</w:t>
        <w:tab/>
        <w:tab/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</w:t>
      </w:r>
      <w:r>
        <w:rPr/>
        <w:t>c)</w:t>
        <w:tab/>
        <w:t>Discuss the  layering architecture of Novell network.</w:t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875" w:leader="none"/>
        </w:tabs>
        <w:jc w:val="both"/>
        <w:rPr/>
      </w:pPr>
      <w:r>
        <w:rPr/>
        <w:t>2.a)</w:t>
        <w:tab/>
        <w:t>Explain about data transmission using co-axial cabl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875" w:leader="none"/>
        </w:tabs>
        <w:jc w:val="both"/>
        <w:rPr/>
      </w:pPr>
      <w:r>
        <w:rPr/>
        <w:t xml:space="preserve">   </w:t>
      </w:r>
      <w:r>
        <w:rPr/>
        <w:t>b)</w:t>
        <w:tab/>
        <w:t>Write about fiber optic transmission media.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Given data Frame 1101011101 and Generator Polynomial is 1100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>Derive the transmitted Frame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how slotted aloha offers better efficiency. Derive an expression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for it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in detail the following protocol</w:t>
        <w:tab/>
        <w:tab/>
        <w:tab/>
        <w:tab/>
        <w:tab/>
      </w:r>
    </w:p>
    <w:p>
      <w:pPr>
        <w:pStyle w:val="Normal"/>
        <w:ind w:left="720" w:hanging="0"/>
        <w:jc w:val="both"/>
        <w:rPr/>
      </w:pPr>
      <w:r>
        <w:rPr/>
        <w:t>(i)1-persistance CSMA</w:t>
      </w:r>
    </w:p>
    <w:p>
      <w:pPr>
        <w:pStyle w:val="Normal"/>
        <w:ind w:left="720" w:hanging="0"/>
        <w:jc w:val="both"/>
        <w:rPr/>
      </w:pPr>
      <w:r>
        <w:rPr/>
        <w:t>(ii)non-persistence</w:t>
      </w:r>
    </w:p>
    <w:p>
      <w:pPr>
        <w:pStyle w:val="Normal"/>
        <w:ind w:left="720" w:hanging="0"/>
        <w:jc w:val="both"/>
        <w:rPr/>
      </w:pPr>
      <w:r>
        <w:rPr/>
        <w:t>(iii)P-persistence CSMA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operation of  CSMA/CD protocol.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iscuss the different algorithms for broadcast routing and compare them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multidestination routing and reverse path forwarding techniqu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is the drawback in running TCP/IP over ATM?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</w:t>
        <w:tab/>
        <w:t>Give the structure of concatenated virtual circuits for Internetworking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 </w:t>
        <w:tab/>
        <w:t>Discuss the goals of IPv6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Can AAL 1 handle messages shorter than 40 bytes using the scheme with the </w:t>
        <w:tab/>
        <w:t>pointer field? Explain your answer.</w:t>
        <w:tab/>
        <w:tab/>
        <w:tab/>
        <w:t xml:space="preserve">    </w:t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 xml:space="preserve">What is the payload size of the maximum length message that fits in a single AAL </w:t>
        <w:tab/>
        <w:t>¾ cell?</w:t>
        <w:tab/>
        <w:tab/>
        <w:tab/>
        <w:tab/>
        <w:tab/>
        <w:t xml:space="preserve">    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c) </w:t>
        <w:tab/>
        <w:t xml:space="preserve">Consider a 1024-byte message being sent with AAL ¾. What is the efficiency </w:t>
        <w:tab/>
        <w:t>obtained? i.e. what fraction of the bits transmitted are useful data bits?</w:t>
        <w:tab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working of digital signatures with Big Broth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and explain the Digital signatures using public-key cryptograph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rite short notes on digital signatures using Message digest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320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 Semester Examination April,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COMPUTER NETWORKS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 </w:t>
      </w:r>
      <w:r>
        <w:rPr>
          <w:b/>
          <w:caps/>
        </w:rPr>
        <w:t>(</w:t>
      </w:r>
      <w:r>
        <w:rPr>
          <w:b/>
        </w:rPr>
        <w:t>common to</w:t>
      </w:r>
      <w:r>
        <w:rPr>
          <w:b/>
          <w:caps/>
        </w:rPr>
        <w:t xml:space="preserve"> </w:t>
      </w:r>
      <w:r>
        <w:rPr>
          <w:b/>
        </w:rPr>
        <w:t>Computer Science and Engineering, Computer Science and Information Technology, Electronics and Computer Engineering</w:t>
      </w:r>
      <w:r>
        <w:rPr>
          <w:b/>
          <w:caps/>
        </w:rPr>
        <w:t>)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1.a)</w:t>
        <w:tab/>
        <w:t>Explain  the dependencies among various protocols of TCP/IP.</w:t>
        <w:tab/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</w:t>
      </w:r>
      <w:r>
        <w:rPr/>
        <w:t>b)</w:t>
        <w:tab/>
        <w:t>Justify the need for framing giving an example.</w:t>
        <w:tab/>
        <w:tab/>
        <w:tab/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</w:t>
      </w:r>
      <w:r>
        <w:rPr/>
        <w:t>c)</w:t>
        <w:tab/>
        <w:t>Discuss the original ARPANET design.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about ISDN channels.</w:t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What are the different reference points in ISDN? What is the function of each </w:t>
        <w:tab/>
        <w:t xml:space="preserve">one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 xml:space="preserve">What are the reasons for using layered protocols.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need of framing in details in data link layer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The following data fragment occurs in the middle of data stream </w:t>
        <w:tab/>
        <w:tab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for which the character stuffing algorithm is used </w:t>
      </w:r>
    </w:p>
    <w:p>
      <w:pPr>
        <w:pStyle w:val="Normal"/>
        <w:jc w:val="both"/>
        <w:rPr/>
      </w:pPr>
      <w:r>
        <w:rPr/>
        <w:t xml:space="preserve">            “ </w:t>
      </w:r>
      <w:r>
        <w:rPr/>
        <w:t>DLE STX,A, DLE  C, DLE, ETX”. What is transmitted?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>If the bit string 011011111011101111110 is bit stuffed,</w:t>
      </w:r>
    </w:p>
    <w:p>
      <w:pPr>
        <w:pStyle w:val="Normal"/>
        <w:ind w:left="240" w:hanging="0"/>
        <w:jc w:val="both"/>
        <w:rPr/>
      </w:pPr>
      <w:r>
        <w:rPr/>
        <w:t xml:space="preserve">        </w:t>
      </w:r>
      <w:r>
        <w:rPr/>
        <w:t>what is the out-put string.</w:t>
      </w:r>
    </w:p>
    <w:p>
      <w:pPr>
        <w:pStyle w:val="Normal"/>
        <w:ind w:left="240" w:hanging="2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point to point protocol with frame format.  Explain how it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provides the facility through link control protocol and network protocol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the remainder obtained by dividing x7+x5+1 by the generator </w:t>
      </w:r>
    </w:p>
    <w:p>
      <w:pPr>
        <w:pStyle w:val="Normal"/>
        <w:ind w:left="240" w:hanging="240"/>
        <w:jc w:val="both"/>
        <w:rPr/>
      </w:pPr>
      <w:r>
        <w:rPr/>
        <w:t xml:space="preserve">            </w:t>
      </w:r>
      <w:r>
        <w:rPr/>
        <w:t>polynomial x</w:t>
        <w:softHyphen/>
        <w:softHyphen/>
      </w:r>
      <w:r>
        <w:rPr>
          <w:vertAlign w:val="superscript"/>
        </w:rPr>
        <w:t>3</w:t>
      </w:r>
      <w:r>
        <w:rPr/>
        <w:t>+1 ?</w:t>
        <w:tab/>
      </w:r>
    </w:p>
    <w:p>
      <w:pPr>
        <w:pStyle w:val="Normal"/>
        <w:ind w:left="240" w:hanging="2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optimality principle and sink tree with an example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the address resolution protocol and reverse address resolution protoc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how packet routing is done for  mobile hosts.</w:t>
        <w:tab/>
        <w:tab/>
        <w:tab/>
        <w:tab/>
        <w:t xml:space="preserve">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</w:t>
        <w:tab/>
        <w:t xml:space="preserve">Discuss the different ATM service categories and their characteristics.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Assume the TCP congestion window is set to 18K bytes and a time-out occurs. </w:t>
        <w:tab/>
        <w:t xml:space="preserve">How big will the window be if the next four transmission bursts are all </w:t>
        <w:tab/>
        <w:t>successful? Take it that the maximum segment size is 1 KB.</w:t>
        <w:tab/>
        <w:t xml:space="preserve">     </w:t>
        <w:tab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b) </w:t>
        <w:tab/>
        <w:t xml:space="preserve">If the TCP round trip time, RTT, is currently 30 msec and the following </w:t>
        <w:tab/>
        <w:t xml:space="preserve">acknowledgements come in after 26, 32 &amp; 24 msec, respectively, what is the new </w:t>
        <w:tab/>
        <w:t xml:space="preserve">RTT estimate? Use </w:t>
      </w:r>
      <w:r>
        <w:rPr>
          <w:rFonts w:eastAsia="Symbol" w:cs="Symbol" w:ascii="Symbol" w:hAnsi="Symbol"/>
        </w:rPr>
        <w:t></w:t>
      </w:r>
      <w:r>
        <w:rPr/>
        <w:t xml:space="preserve"> = 0.9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State and explain  working of the built-in HTTP request method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Name any five common URLs and explain their usage.</w:t>
      </w:r>
    </w:p>
    <w:p>
      <w:pPr>
        <w:pStyle w:val="Normal"/>
        <w:jc w:val="center"/>
        <w:rPr/>
      </w:pPr>
      <w:r>
        <w:rPr/>
        <w:t>- - -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320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 Semester Examination April,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COMPUTER NETWORKS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 </w:t>
      </w:r>
      <w:r>
        <w:rPr>
          <w:b/>
          <w:caps/>
        </w:rPr>
        <w:t>(</w:t>
      </w:r>
      <w:r>
        <w:rPr>
          <w:b/>
        </w:rPr>
        <w:t>common to</w:t>
      </w:r>
      <w:r>
        <w:rPr>
          <w:b/>
          <w:caps/>
        </w:rPr>
        <w:t xml:space="preserve"> </w:t>
      </w:r>
      <w:r>
        <w:rPr>
          <w:b/>
        </w:rPr>
        <w:t>Computer Science and Engineering, Computer Science and Information Technology, Electronics and Computer Engineering</w:t>
      </w:r>
      <w:r>
        <w:rPr>
          <w:b/>
          <w:caps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a)</w:t>
        <w:tab/>
        <w:t xml:space="preserve">In the Client/Server model, what is the role of the client program ?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What is the role of the server program ?</w:t>
        <w:tab/>
        <w:tab/>
        <w:tab/>
        <w:tab/>
        <w:t xml:space="preserve">   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   </w:t>
        <w:tab/>
        <w:t xml:space="preserve">How does information get passed from one OSI layer to the next . 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     List the layers of the OSI model? What are the responsibilities of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presentation and session layers? Explain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Compare virtual circuits with circuit switching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is transmission done in ATM network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A 1 mbps link is used to transfer packets of each 10,000 bits long.  This includes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500 bits header.  If the channel is error free and 270 m Sec is the signal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propagation time from the source to destination, obtain the efficiency for</w:t>
      </w:r>
    </w:p>
    <w:p>
      <w:pPr>
        <w:pStyle w:val="Normal"/>
        <w:ind w:left="720" w:hanging="0"/>
        <w:jc w:val="both"/>
        <w:rPr/>
      </w:pPr>
      <w:r>
        <w:rPr/>
        <w:t>(i)Stop and Wait protocol. (ii)Sliding window protocol with window size of 500</w:t>
      </w:r>
    </w:p>
    <w:p>
      <w:pPr>
        <w:pStyle w:val="Normal"/>
        <w:ind w:left="720" w:hanging="0"/>
        <w:jc w:val="both"/>
        <w:rPr/>
      </w:pPr>
      <w:r>
        <w:rPr/>
        <w:t>(iii)Sliding windows protocol with window size of 10.</w:t>
        <w:tab/>
        <w:tab/>
        <w:tab/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 xml:space="preserve">How to generate the Hamming code to correct brust error for any ASCII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code using check bit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Discuss the principle of working of a token Ring protocol. Bring out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 xml:space="preserve">the advantages of this compared to CSMA/CD.  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the principle of Binary Exponential Backoff algorithm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Compare distance vector routing and link state routing algorithms. </w:t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Explain the use of hop-to-hop choke packets and load shedding for congestion </w:t>
        <w:tab/>
        <w:t xml:space="preserve">control.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is the need for traffic shaping? Explain the leaky bucket algorithm.</w:t>
        <w:tab/>
        <w:t xml:space="preserve">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the OSPF protocol used for interior gateway  routing in Internet.</w:t>
        <w:tab/>
        <w:t xml:space="preserve">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>Differentiate between multicasting and broadcasting.</w:t>
        <w:tab/>
        <w:tab/>
        <w:tab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720" w:hanging="0"/>
        <w:jc w:val="both"/>
        <w:rPr/>
      </w:pPr>
      <w:r>
        <w:rPr/>
        <w:t>7.a)</w:t>
        <w:tab/>
        <w:t xml:space="preserve">In a network operating at 1-Gbps over 4000 km, the delay is the limiting factor, not the </w:t>
        <w:tab/>
        <w:t xml:space="preserve">bandwidth. Consider a MAN with the average source and destination 20 km apart. At </w:t>
        <w:tab/>
        <w:t xml:space="preserve">what data rate does the round-trip delay due to the speed of light equal the transmission </w:t>
        <w:tab/>
        <w:t>delay for a 1-KB packet?</w:t>
        <w:tab/>
        <w:tab/>
        <w:tab/>
        <w:tab/>
        <w:tab/>
        <w:t xml:space="preserve">   </w:t>
        <w:tab/>
        <w:tab/>
        <w:tab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b) </w:t>
        <w:tab/>
        <w:t xml:space="preserve">What is the payload size of the maximum length message that fits in a single AAL </w:t>
        <w:tab/>
        <w:t>¾ cell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hat is Search Engine? Explain how it work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MIDI? Explain how it works.</w:t>
      </w:r>
    </w:p>
    <w:p>
      <w:pPr>
        <w:pStyle w:val="Normal"/>
        <w:jc w:val="center"/>
        <w:rPr>
          <w:b/>
          <w:b/>
        </w:rPr>
      </w:pPr>
      <w:r>
        <w:rPr/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320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 Semester Examination April,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COMPUTER NETWORKS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(</w:t>
      </w:r>
      <w:r>
        <w:rPr>
          <w:b/>
        </w:rPr>
        <w:t>common to</w:t>
      </w:r>
      <w:r>
        <w:rPr>
          <w:b/>
          <w:caps/>
        </w:rPr>
        <w:t xml:space="preserve"> </w:t>
      </w:r>
      <w:r>
        <w:rPr>
          <w:b/>
        </w:rPr>
        <w:t>Computer Science and Engineering, Computer Science and Information Technology, Electronics and Computer Engineering</w:t>
      </w:r>
      <w:r>
        <w:rPr>
          <w:b/>
          <w:caps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1.a)</w:t>
        <w:tab/>
        <w:t xml:space="preserve">What does ‘negotiation’ mean when discussing network protocol? Give an </w:t>
        <w:tab/>
        <w:t xml:space="preserve">example.                                                                                                          </w:t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</w:t>
      </w:r>
      <w:r>
        <w:rPr/>
        <w:t>b)</w:t>
        <w:tab/>
        <w:t>Which of the OSI layers handles each of the following: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i)</w:t>
        <w:tab/>
        <w:t>Breaking the transmitted bit stream into frames.</w:t>
        <w:tab/>
        <w:tab/>
        <w:tab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ii)</w:t>
        <w:tab/>
        <w:t>Determine which route through subnet  to use.</w:t>
        <w:tab/>
        <w:tab/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</w:t>
      </w:r>
      <w:r>
        <w:rPr/>
        <w:t>c)</w:t>
        <w:tab/>
        <w:t>What is the main difference between TCP and UDP.</w:t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tail on the ISDN system architecture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ree transmission media of physical layer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in detail the operation of slotted Aloha?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A Ten thousand airline reservation station are competing for the line of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single slotted Aloha channel.  The slot is 125 </w:t>
      </w:r>
      <w:r>
        <w:rPr>
          <w:rFonts w:eastAsia="Symbol" w:cs="Symbol" w:ascii="Symbol" w:hAnsi="Symbol"/>
        </w:rPr>
        <w:t></w:t>
      </w:r>
      <w:r>
        <w:rPr/>
        <w:t xml:space="preserve"> sec. What is approximate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total channel load?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iscuss in detail the different ALOHA protocols and their performance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Give the principles involved in the following schemes. Name an example for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each one of them and their salient features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1) Contention Protocol.         2)  Contention free protoc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hat is meant by Connection state information in a Virtual Circuit Network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Discuss the various reasons for congestion. Differentiate between open loop and </w:t>
        <w:tab/>
        <w:t>closed loop congestion control.</w:t>
        <w:tab/>
        <w:tab/>
        <w:tab/>
        <w:tab/>
        <w:tab/>
        <w:tab/>
        <w:t xml:space="preserve">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the BGP protocol for exterior gateway routing in Internet.</w:t>
        <w:tab/>
        <w:tab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100 MIPS is the rate at which a CPU executes instructions. Data can be </w:t>
        <w:tab/>
        <w:t xml:space="preserve">copied </w:t>
        <w:tab/>
        <w:t xml:space="preserve">64 bits at a time, with each word copied costing six instructions. If an incoming </w:t>
        <w:tab/>
        <w:t xml:space="preserve">packet has to be copied twice, can this system handle a 1 Gbps line? For the sake </w:t>
        <w:tab/>
        <w:t xml:space="preserve">of simplicity, assume that all instructions, even those that read or write memory, </w:t>
        <w:tab/>
        <w:t xml:space="preserve">run at the full 100 MIPS rate.             </w:t>
      </w:r>
    </w:p>
    <w:p>
      <w:pPr>
        <w:pStyle w:val="TextBody"/>
        <w:ind w:left="540" w:right="360" w:hanging="360"/>
        <w:jc w:val="both"/>
        <w:rPr/>
      </w:pPr>
      <w:r>
        <w:rPr/>
        <w:t xml:space="preserve">b) </w:t>
        <w:tab/>
        <w:tab/>
        <w:t xml:space="preserve">What is a potential disadvantage when Nagle’s algorithm is used on a badly </w:t>
        <w:tab/>
        <w:t xml:space="preserve">congested network? </w:t>
        <w:tab/>
        <w:tab/>
        <w:tab/>
        <w:tab/>
        <w:tab/>
        <w:tab/>
        <w:t xml:space="preserve">   </w:t>
        <w:tab/>
        <w:tab/>
        <w:t xml:space="preserve"> </w:t>
      </w:r>
    </w:p>
    <w:p>
      <w:pPr>
        <w:pStyle w:val="TextBody"/>
        <w:ind w:left="540" w:right="360" w:hanging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raw the scanning pattern used by camera and explain it clearl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short notes on SECAM, PAL and HDTV.</w:t>
      </w:r>
    </w:p>
    <w:p>
      <w:pPr>
        <w:pStyle w:val="Normal"/>
        <w:ind w:left="300" w:hanging="0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06:04:00Z</dcterms:created>
  <dc:creator>EDEP3</dc:creator>
  <dc:description/>
  <dc:language>en-US</dc:language>
  <cp:lastModifiedBy>DE</cp:lastModifiedBy>
  <dcterms:modified xsi:type="dcterms:W3CDTF">2003-03-26T06:24:00Z</dcterms:modified>
  <cp:revision>33</cp:revision>
  <dc:subject/>
  <dc:title/>
</cp:coreProperties>
</file>